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TE:  Page numbers refer to Prentice-Hall's The American Experienc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pyright 199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American Experience  The Crucible by Arthur Mi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ct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RECTIONS:  Respond to each focus as completely as you can.  Be sure to 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ecific evidence from the text to support your respon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are the inhabitants of Salem Village so quick to suspect witchcraft as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ause of Betty's condi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causes Tituba to be naming people she has supposedly seen with the Devi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is it ironic that the Puritans so strongly opposed religious freedom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New World after leaving England in search of religious freedom for themselve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oes this irony reveal about the nature of the Purita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seems to be Miller's attitude toward the earliest Puritan settlers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w is his attitude convey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ler draws a comparison between the contemporary age and the time in wh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Puritans lived.  Why might he have viewed the contemporary age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insoluble and complicated"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ler states that "it is still impossible for man to organize his social lif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ithout repressions."  Do you agree with Miller's observation?  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real Abigail Williams was twelve or thirteen when the witchcraft hyste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roke out.  Why might Miller have altered her a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might one of the villagers claim to have seen Betty flying "o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gersoll's barn"?  What is revealed by the fact that Goody Putnam apparent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lieves the villagers's sto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hy would Mercy Lewis and Goody Putnam interpret a sneeze as a sign of lif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, if anything, does this reaction reveal about Puritan belief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o you think that Abigail's threats (page 1182) should be taken seriously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or why not?  What does Abigail mean when she says that she "will bring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inty reckoning that will shudder" the other girl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does Miller introduce the sound of the psalm at this point in the sce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(page 1184)?  What is the effect of the juxtaposition of the psalm with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change between Abigail and Proct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oes Goody Putnam mean when she says that there "are wheels within whee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this village, and fires within fires" (page 1186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(page 1194)  Given what you have learned about Reverend Parris up to t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oint, do you think it is accurate to describe him as one of the best soul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tuba escapes being hanged by confessing to witchcraft.  Do you think 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ople would be likely to falsely confess to witchcraft in order to esca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ing execut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wrong with a type of proceeding in which an admission of guilt is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y in which the accused can escape severe punishment?  What is likely to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outcome of such a proceeding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emotions do the events in Act I arouse in you? 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ich character do you find the most sympathetic? 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ich character do you find the least sympathetic? 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American Experience  The Crucible by Arthur Mi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ct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RECTIONS:  Respond to each focus as completely as you can.  Be sure to 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ecific evidence from the text to support your responses and to cite the p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umber or numbers.  Your responses should follow the guidelines for ess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(avoid personal pronouns, avoid contractions , , , 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plore what the interactions between John and Elizabeth Proctor reveal ab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personalities of the two characters.  What do the interactions rev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bout the state of the Proctors' marria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iven what you have learned about the Proctors' relationship, do you thi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Elizabeth has a right to be suspicious of John?  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oes John Proctor's reaction (1203) to Elizabeth's suspicions rev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bout his charact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ler does not offer the types of in-depth descriptions of Elizabeth that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fers for many of the other characters.  What are the possible reasons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ler might have chosen to omit such descriptions of Elizabeth?  What m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ler have said if he had included a description of Elizabet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y Warren says (1204), "We must all love each other now, Goody Proctor." 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ich ways might the situation have been different if all the characters d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fact "love each other"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iscuss your attitudes toward Mary Warren at this point in the play (1206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ich of her comments and actions have contributed most to shaping your attitud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ironic about the fact that the court "will not hang [the accused]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y confess" (1206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the reason why John Proctor blushes when Abigail passes by him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urch?  On what do you base your answ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might there be a "quality of deference, even of guilt, about [Hale's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ner" at this point (1209)?  What does this change in Reverend Hale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meanor suggest about his response to the events that have taken place si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ct I?  Speculate about why Reverend Hale has come to visit the Procto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oes Reverend Parris's insistence on having golden candlesticks rev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bout his charact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s John Proctor's dislike for Reverend Parris a valid reason for questio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octor's religious devotion?  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ironic about Proctor's forgetting the commandment concerning adulte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Why would John Proctor's inability to recite all of the command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ntribute to Reverend Hale's suspicions about Elizabeth Proct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ironic about Giles Corey's suggestion that Ezekial Cheever will "bu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Hell" for his role in the witchcraft proceedings (1214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scuss Ezekial Cheever's apparent attitude toward his role as a clerk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urt.  How is his attitude reveal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scuss what this sequence of events (1215) reveals about Abigail's charac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If Abigail's accusations were to result in the hanging of Elizabeth Proct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ould Abigail be guilty of murder?  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are your impressions of both Herrick and Cheever?  How should these 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en be judg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o you agree with Proctor's opinion that Reverend Hale is "a coward" (1217)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your opinion of John Proctor at this point in the play?  What is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pinion of Elizabeth Proctor at this point in the play?  Of Reverend Hale? 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bigail William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American Experience  The Crucible by Arthur Mi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ct 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RECTIONS:  On a separate sheet of paper, respond to each focus as complet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 you can.  Be sure to use specific evidence from the text to support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sponses and remember to cite the page number or numbers of your re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r quotes.  Your responses should follow the guidelines for essays (avo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ersonal pronouns, avoid contractions , , , 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E-READING FOC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 you think that people often act differently when they are in the midst of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rowd than they do when they are by themselves?  If so, why?  How can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pply your observations about crowd psychology to the behavior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racters in Miller's pla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language used by Danforth seems different from that used by most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ther characters in the play.  How does the difference help to set Danfor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part from the villagers and reinforce his position of authorit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nowing what you do about the outcome of the Salem witch trials, do you thi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Danforth is guilty of murder?  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Act III, Parris begins to sweat (1223).  Is he disturbed by the possibil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at the accused witches might have been falsely convicted?  Or is he afra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f the effect that Mary Warren's revelations might have on hi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oes Danforth mean when he says, "We burn a hot fire here"?  [NO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search the possible meanings of the word "crucible".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 you believe Danforth's declaration (1225) that he judges nothing?  Why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not?  What is ironic about this statem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rris states that "all innocent and Christian people are happy for the cou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 Salem".  Is there any evidence from the play which shows Parris's stat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 be inaccura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aracterize the manner in which Danforth questions Mary Warren (1231). 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ou imagine that questioning her in this manner is likely to cause her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consider her decision to come forward with the truth?  Why or why no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e Danforth, Hathorne, and Parris being objective in their questioning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y Warren (1233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oes Proctor's decision to reveal his involvement with Abigail indic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bout his character?   What are some of the possible implications of his revel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s Elizabeth's characterization of her husband as a "good and righteous man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(1237) accura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CUS #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does Elizabeth lie about her husband's actions?  What does this reve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bout her charact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FOCUS #12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your reaction to the events that have taken place in Act III? 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otion or emotions did the girls' behavior in the final scene evoke in you?  Why?</w:t>
      </w:r>
    </w:p>
    <w:sectPr>
      <w:type w:val="nextPage"/>
      <w:pgSz w:w="120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